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_______ 2013 года</w:t>
        <w:tab/>
        <w:t xml:space="preserve">                                                   </w:t>
        <w:tab/>
        <w:t xml:space="preserve">                    № ______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10.2010 года № 390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Гематология» (для детей), утвержденные приказом департамента здравоохранения Костромской области от 04.10.2010 года № 390 «О введении медико-экономических стандартов по клинико-статистическим группам по профилю «Гематология» (для детей)» (в ред. от 04.10.2010 № 390)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Николаев В.Е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я директора департамента здравоохранения Костромской области 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марта 2013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В.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3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чальник отдела развития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едицинской помощи детям и службы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родовспомож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3 г.                                                                                  А.Н.Мавренкова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о педиатрии департамента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равоохранения Костромской области</w:t>
        <w:tab/>
        <w:tab/>
        <w:tab/>
        <w:tab/>
        <w:tab/>
        <w:t xml:space="preserve">     В.Г. Стрелец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3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BarNV</dc:creator>
  <dc:description/>
  <cp:keywords/>
  <dc:language>en-US</dc:language>
  <cp:lastModifiedBy>sokolovaev</cp:lastModifiedBy>
  <cp:lastPrinted>2013-03-28T17:26:00Z</cp:lastPrinted>
  <dcterms:modified xsi:type="dcterms:W3CDTF">2013-03-29T11:06:00Z</dcterms:modified>
  <cp:revision>13</cp:revision>
  <dc:subject/>
  <dc:title> </dc:title>
</cp:coreProperties>
</file>